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00437527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459220851"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81748725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763626958"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49307728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775918122"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31810752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399190334"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